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szCs w:val="16"/>
          <w:lang w:val="en-US" w:eastAsia="en-US"/>
        </w:rPr>
      </w:pPr>
      <w:r>
        <w:rPr>
          <w:rFonts w:cs="Times New Roman"/>
          <w:i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pt" to="485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апреля 2016г.  №22/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tabs>
          <w:tab w:val="clear" w:pos="709"/>
          <w:tab w:val="left" w:pos="6496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 от 30.06.2009 № 5/35 «Об утверждении структуры администрации местного самоуправления г.Владикавказ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8 статьи 37 Федерального закона                                   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г.Владикавказ (Дзауджикау), утверждённым решением Собрания представителей г.Владикавказ от 27.12.2005 (в редакции от 04.03.2014), </w:t>
      </w:r>
      <w:r>
        <w:rPr>
          <w:color w:val="000000"/>
          <w:sz w:val="28"/>
          <w:szCs w:val="28"/>
        </w:rPr>
        <w:t xml:space="preserve">в целях совершенствования структуры администрации местного самоуправления г.Владикавказа, двадцать вторая сессия Собрания представителей г.Владикавказ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</w:t>
      </w:r>
      <w:r>
        <w:rPr>
          <w:b/>
          <w:color w:val="000000"/>
          <w:sz w:val="28"/>
          <w:szCs w:val="28"/>
        </w:rPr>
        <w:t>р е ш а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нести в структуру администрации местного самоуправления г.Владикавказа, утвержденную решением Собрания представителей г.Владикавказ от 30.06.2009 №5/35 «Об утверждении структуры администрации местного самоуправления г.Владикавказа», следующее изменение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зднить Отдел учета и отчетности АМС г.Владикавказа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ложение №1 к решению Собрания представителей г.Владикавказ от 30.06.2009 №5/35 «Об утверждении структуры администрации местного самоуправления г.Владикавказа»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Исключить из столбца №1 следующие пози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омитет ЖКХ и энергетики»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административно-технической инспек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ключить в столбец №1 следующие пози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Управление по строительству»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транспорта и дорожного строительства»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Управление муниципального имущества и земельных ресурсов г.Владикавказа»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архитектуры и градостроительств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сключить из столбца №2 следующие пози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по строительству»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транспорта и дорожного строительства»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архитектуры и градостроительств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ключить в столбец №2 следующие пози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омитет ЖКХ и энергетики»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административно-технической инспек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5. Заменить в столбце №4 позицию «Заместитель главы администрации» на «Заместитель главы администрации-начальник Финансового управле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Исключить из столбца №4 следующие пози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правление по закупкам и торгам»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Управление муниципального имущества и земельных ресурсов г.Владикавка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Включить в столбец №4 позицию «Финансовое управление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8. Исключить из строки №1 позицию «Финансовое управление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Исключить из столбца №9 позицию «Отдел учета и отчетности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А.В.Петро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.Владикавказ                                                                       М. Хадар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3:00Z</dcterms:created>
  <dc:creator>Владикавказ</dc:creator>
  <dc:description/>
  <cp:keywords/>
  <dc:language>en-US</dc:language>
  <cp:lastModifiedBy>Алина Багаева</cp:lastModifiedBy>
  <cp:lastPrinted>2016-05-05T10:35:00Z</cp:lastPrinted>
  <dcterms:modified xsi:type="dcterms:W3CDTF">2016-05-05T08:33:00Z</dcterms:modified>
  <cp:revision>22</cp:revision>
  <dc:subject/>
  <dc:title>П О Л О Ж Е Н И Е</dc:title>
</cp:coreProperties>
</file>